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1 февраля  2022 г. № 105 - р</w:t>
      </w:r>
    </w:p>
    <w:p>
      <w:pPr>
        <w:pStyle w:val="21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Международному женскому дню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.2022-08.03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униципального района «Печора», поселений муниципального района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3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связям с общественность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контроля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авторских кукол Ирины Драгуновой «Формула счастья» (из личной колле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2.20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нижно-иллюстративная выставка «С праздником бабушки, мамы, сестрёнки, тёти, подружки и просто девчон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2.2022-20.03.202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ыставки рисунков «Фантазии весны», «Весенний натюрмо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03.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оздравление «Букет из самых нежных чувст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2-30.03.2022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До чего ж мы хороши» 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3.03.2022 в 11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Игровая программа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3.03.2022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тделение социальной помощи семье и детям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, (ул. Островского, 4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гровая программа «Праздник цве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2 в 12.00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«СОШ №10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блиотека №1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аздничный концерт «Праздник для мам и прекрасн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.03.2022 в 18.0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открытка «Женщина-загадка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.03.2022 в 15.00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МБУ «МКО «Меридиан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vk.com/meridianpech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нлайн-урок «Великие женщины, оставившие след в Российской истор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09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МАУ «ЭП «Бызов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yzovaya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ервенство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.03.2022 в 10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ир (ул. Ленинградская, д. 2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молодежной политики, физ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 художественного фильма, видео-открыт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2 в 12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https://vk.com/kino_pecho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Мужской конце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сеть ВКонтакте 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vk.com/godos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азднично-развлекательное мероприятие «При солнышке тепло, при мамочке добро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08.03.2022 в 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тделение социальной реабилитации несовершеннолетних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Все для тебя» с участием воспитанников МАДОУ «Белоснеж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3.03.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циально-реабилитационное отделение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г. Печоры»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(Печорский пр-т, 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– украшение подставок под горяч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0.03.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циально-реабилитационное отделение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 (Печорский пр-т, 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кция «Поздравление для бабушки» (изготовление открыток для женщин, получающих социальные услу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евраль-март 2022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БУ РК «ЦСЗН г. Печоры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. Печ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аздничные концертно - </w:t>
            </w:r>
            <w:r>
              <w:rPr>
                <w:sz w:val="24"/>
                <w:szCs w:val="24"/>
              </w:rPr>
              <w:t xml:space="preserve">поздравительные программы </w:t>
            </w:r>
            <w:r>
              <w:rPr>
                <w:sz w:val="24"/>
                <w:szCs w:val="24"/>
                <w:lang w:eastAsia="en-US"/>
              </w:rPr>
              <w:t>«Нашим дамам посвящается…»</w:t>
            </w:r>
            <w:r>
              <w:rPr>
                <w:sz w:val="24"/>
                <w:szCs w:val="24"/>
              </w:rPr>
              <w:t xml:space="preserve">, «Мы славим женщину», </w:t>
            </w:r>
            <w:r>
              <w:rPr>
                <w:sz w:val="24"/>
                <w:szCs w:val="24"/>
                <w:lang w:eastAsia="en-US"/>
              </w:rPr>
              <w:t>«Весна. Девчонки. Позитив», «8 марта – день чудес», «Женский день – 8 мар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нтеллектуальные игры, викторины «Выдающиеся женские имена», «Наши бабушки, мамы, сёстры», «Мамин день 8 Марта отмечает вся страна», </w:t>
            </w:r>
            <w:r>
              <w:rPr>
                <w:sz w:val="24"/>
                <w:szCs w:val="24"/>
              </w:rPr>
              <w:t>«Своя иг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здравительная открыт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 - развлекательные, игровые программы «Турнир будущих хозяюшек», </w:t>
            </w:r>
            <w:r>
              <w:rPr>
                <w:sz w:val="24"/>
                <w:szCs w:val="24"/>
                <w:lang w:eastAsia="en-US"/>
              </w:rPr>
              <w:t xml:space="preserve">«Классные девчонки», «А ну-ка, девушки!», </w:t>
            </w:r>
            <w:r>
              <w:rPr>
                <w:kern w:val="2"/>
                <w:sz w:val="24"/>
                <w:szCs w:val="24"/>
                <w:lang w:eastAsia="ko-KR"/>
              </w:rPr>
              <w:t>«Вперед, девчон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тавки рисунков, праздничных плакатов «Крылья весны», «Самым милым и любимым», «Портрет любимой мамочки»,</w:t>
            </w:r>
            <w:r>
              <w:rPr>
                <w:kern w:val="2"/>
                <w:sz w:val="24"/>
                <w:szCs w:val="24"/>
                <w:lang w:eastAsia="ko-KR"/>
              </w:rPr>
              <w:t xml:space="preserve"> «Галерея м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 202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подарка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2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  <w:br/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ыставка творческих работ </w:t>
            </w:r>
            <w:r>
              <w:rPr>
                <w:sz w:val="24"/>
                <w:szCs w:val="24"/>
              </w:rPr>
              <w:t>«Мамы всякие нужны.                    Мамы всякие важны!»</w:t>
            </w:r>
            <w:r>
              <w:rPr>
                <w:sz w:val="24"/>
                <w:szCs w:val="24"/>
                <w:shd w:fill="FFFFFF" w:val="clear"/>
              </w:rPr>
              <w:t xml:space="preserve"> (рисунки, аппликации, поделк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2 в 14.0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Чикшин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</w:rPr>
                <w:t>https://vk.com/club87229706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стер-класс по изготовлению подарка «Любимым бабушкам и мамам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3.03.2022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ыставка рисунков «Моя мама лучшая на све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-квест «Поймай настро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праздник «Маленькая хозяю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Весенние ассор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Layout"/>
                <w:sz w:val="24"/>
                <w:szCs w:val="24"/>
              </w:rPr>
              <w:t>Игровая программа «Весна, весна, .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03.2022 в 17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чер отдыха «Для вас, любимы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6.03.2022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Любимым, нежным и прекрасн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чер отдыха «Весенние улыбк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Луг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К п. Путеец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Эй, девчон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06.03.2022 в 16.00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Ох, уж эти женщи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.2022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чер отдых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азвлекательной программой «Сегодня праздник у девча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3.2022 в 2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но-игровая программа «Девочки, такие девочк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7.03.2022 в 13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кательная программа «Веселый девични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2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О, женщина, краса земная» - образ женщины в русской живопи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2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сеть ВКонтакте ДК п. Каджером </w:t>
            </w:r>
            <w:hyperlink r:id="rId4">
              <w:r>
                <w:rPr>
                  <w:rStyle w:val="InternetLink"/>
                  <w:sz w:val="24"/>
                </w:rPr>
                <w:t>https://vk.com/dk_kadjerom_band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чер отдыха «Для Вас, любим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.2022 в 2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идео-поздравление</w:t>
            </w:r>
            <w:r>
              <w:rPr>
                <w:sz w:val="24"/>
                <w:szCs w:val="24"/>
                <w:shd w:fill="FFFFFF" w:val="clear"/>
              </w:rPr>
              <w:t xml:space="preserve"> «Самым милым и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8.03.2022 в 10.0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Чикшин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86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</w:rPr>
                <w:t>https://vk.com/club87229706</w:t>
              </w:r>
            </w:hyperlink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Layout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-игровая программа «8 марта – день чудес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13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церт-поздравление </w:t>
            </w:r>
            <w:r>
              <w:rPr>
                <w:sz w:val="24"/>
                <w:szCs w:val="24"/>
              </w:rPr>
              <w:t>«На крыльях вес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К п. Кож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6">
              <w:r>
                <w:rPr>
                  <w:rStyle w:val="InternetLink"/>
                  <w:sz w:val="24"/>
                </w:rPr>
                <w:t>https://vk.com/dkkozhv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Да здравствуют принцесс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есна, цветы и комплиме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3.2022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К п. </w:t>
            </w:r>
            <w:r>
              <w:rPr>
                <w:sz w:val="24"/>
                <w:szCs w:val="24"/>
              </w:rPr>
              <w:t>Красный Яг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Ах, красна девиц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Мелодия серд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еть ВКонтакте ДД п. Набереж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</w:rPr>
                <w:t>https://vk.com/domdosuganaberezhnyi</w:t>
              </w:r>
            </w:hyperlink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Layout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посиделки «Хорошее настро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7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ля милых дам, весь мир от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8.03.2022 в 18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амым любимы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8.03.2022 в 2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ля милых д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3.2022 в 21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yzovaya" TargetMode="External"/><Relationship Id="rId3" Type="http://schemas.openxmlformats.org/officeDocument/2006/relationships/hyperlink" Target="https://vk.com/club87229706" TargetMode="External"/><Relationship Id="rId4" Type="http://schemas.openxmlformats.org/officeDocument/2006/relationships/hyperlink" Target="https://vk.com/dk_kadjerom_band" TargetMode="External"/><Relationship Id="rId5" Type="http://schemas.openxmlformats.org/officeDocument/2006/relationships/hyperlink" Target="https://vk.com/club87229706" TargetMode="External"/><Relationship Id="rId6" Type="http://schemas.openxmlformats.org/officeDocument/2006/relationships/hyperlink" Target="https://vk.com/dkkozhva" TargetMode="External"/><Relationship Id="rId7" Type="http://schemas.openxmlformats.org/officeDocument/2006/relationships/hyperlink" Target="https://vk.com/domdosuganaberezhny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Пользователь</cp:lastModifiedBy>
  <cp:lastPrinted>2021-02-24T14:22:00Z</cp:lastPrinted>
  <dcterms:modified xsi:type="dcterms:W3CDTF">2022-02-21T13:51:00Z</dcterms:modified>
  <cp:revision>168</cp:revision>
  <dc:subject/>
  <dc:title/>
</cp:coreProperties>
</file>